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sz w:val="28"/>
          <w:szCs w:val="28"/>
        </w:rPr>
        <w:t xml:space="preserve">AFTER SCHOOL – Extra Credit Homework – Stay and finish watching </w:t>
      </w:r>
      <w:r>
        <w:rPr>
          <w:rFonts w:cs="Times" w:ascii="Times" w:hAnsi="Times"/>
          <w:i/>
          <w:sz w:val="28"/>
          <w:szCs w:val="28"/>
        </w:rPr>
        <w:t>Walkout.</w:t>
      </w:r>
    </w:p>
    <w:p>
      <w:pPr>
        <w:pStyle w:val="Normal"/>
        <w:widowControl w:val="false"/>
        <w:autoSpaceDE w:val="false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STUDY GUIDE FOR “WALKOUT” -  TTQA! Answer at least six of the twelve questions. I’m only asking for six because I want them answered thoughtfully and with details backing up your opinion.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1. What problems did the student’s experience?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2. Why did they decide to take action and walkout?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3. Would one person, acting alone, been able to resolve these problems? Why not?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4. What sources of power did the students have to resolve these problems?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5. Who were their opponents? What sources of power did the opponents have?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6. What strategies and tactics were used by the students in their organizing effort?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7. What were the risks and benefits of taking action?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8. Do you think that the boycott was ethical? Why or why not?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9. What actions on the part of the school system should the students have anticipated?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10.. What was the role of the media in the boycott? Did the media seem to portray the students’ actions accurately? Why or why not?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11. Ultimately was the boycott successful?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12. Was the outcome for individual participations and for students as a whole worth the risks to individual participants?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450" w:right="45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16:00Z</dcterms:created>
  <dc:creator>Teacher</dc:creator>
  <dc:description/>
  <cp:keywords/>
  <dc:language>en-US</dc:language>
  <cp:lastModifiedBy>Teacher</cp:lastModifiedBy>
  <cp:lastPrinted>2012-03-06T12:40:00Z</cp:lastPrinted>
  <dcterms:modified xsi:type="dcterms:W3CDTF">2012-03-15T00:32:00Z</dcterms:modified>
  <cp:revision>2</cp:revision>
  <dc:subject/>
  <dc:title/>
</cp:coreProperties>
</file>